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клад об осуществлении государственного контроля (надзора), муниципального контроля за 2015 </w:t>
      </w:r>
      <w:bookmarkStart w:id="0" w:name="_GoBack"/>
      <w:bookmarkEnd w:id="0"/>
      <w:r>
        <w:rPr>
          <w:sz w:val="32"/>
          <w:szCs w:val="32"/>
        </w:rPr>
        <w:t>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оответствии с Федеральным законом от 06.10.2003г. №131-ФЗ «Об общих принципах организации местного самоуправления» полномочия по осуществлению земельного контроля за использованием земель переданы комиссии по земельному контролю.</w:t>
      </w:r>
    </w:p>
    <w:p>
      <w:pPr>
        <w:pStyle w:val="Normal"/>
        <w:rPr/>
      </w:pPr>
      <w:r>
        <w:rPr>
          <w:sz w:val="32"/>
          <w:szCs w:val="32"/>
        </w:rPr>
        <w:t>Муниципальный земельный контроль осуществляет комиссия по земельному контролю в Кожурлинском сельсовете Убинского района Новосибирской области, во взаимодействии с другими заинтересованными государственными органами исполнительной власти, органами местного самоуправления, организациями, общественными объединениями, а также гражданами.</w:t>
      </w:r>
    </w:p>
    <w:p>
      <w:pPr>
        <w:pStyle w:val="Normal"/>
        <w:rPr/>
      </w:pPr>
      <w:r>
        <w:rPr>
          <w:sz w:val="32"/>
          <w:szCs w:val="32"/>
        </w:rPr>
        <w:t>За администрацией Кожурлинского сельсовета закреплены функции по проведению муниципального земельного контроля следующими нормативно-правовыми документами: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остановлением правительства Российской Федерации от 15.11.2006 г. №689 «О государственном земельном контроле» (в редакции Постановления Правительства РФ от 22.06.2007 № 394).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- Положением о муниципальном земельном контроле принятом постановлением администрации Кожурлинского сельсовета Убинского района Новосибирской области 22.07.2014 № 35-па;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- Положением о мелкорозничной торговле принятом постановлением администрации Кожурлинского сельсовета Убинского района Новосибирской области 18.11.2010 № 28;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- Административным регламентом проведения проверок при осуществлении муниципального контроля принятом решением одиннадцатой сессии Совета депутатов Кожурлинского сельсовета Убинского района Новосибирской области четвертого созыва № 88 от 27.09.2011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оответствии с Федеральным законом от 06.10.2003г. №131-ФЗ «Об общих принципах организации местного самоуправления» администрацией сельских поселений осуществляется муниципальный контроль по соблюдению правил благоустройства на территории муниципального образования.</w:t>
      </w:r>
    </w:p>
    <w:p>
      <w:pPr>
        <w:pStyle w:val="Normal"/>
        <w:rPr/>
      </w:pPr>
      <w:r>
        <w:rPr>
          <w:sz w:val="32"/>
          <w:szCs w:val="32"/>
        </w:rPr>
        <w:t>За администрацией Кожурлинского сельсовета закреплены функции по осуществлению муниципального контроля по соблюдению правил благоустройства территории муниципального образования следующими нормативно-правовыми документами:</w:t>
      </w:r>
    </w:p>
    <w:p>
      <w:pPr>
        <w:pStyle w:val="Normal"/>
        <w:rPr/>
      </w:pPr>
      <w:r>
        <w:rPr>
          <w:sz w:val="32"/>
          <w:szCs w:val="32"/>
        </w:rPr>
        <w:t>-   Правила благоустройства обеспечения чистоты и порядка на территории  Кожурлинского сельсовета Убинского района Новосибирской области, утверждены решением двадцатой сессии четвертого созыва Совета депутатов Кожурлинского сельсовета Убинского района Новосибирской области № 148 от 27.03.2013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Администрация Кожурлинского сельсовета в пределах своей компетенции осуществляет муниципальный земельный контроль з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блюдением земельного законодательства и требований по использованию земел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блюдением порядка, исключающего самовольное занятие земельных участков или использование их без оформленных в установленном порядке документов, удостоверяющих право на земл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спользованием земель по целевому назначени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сполнением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полнением иных требований земельного законодательства по вопросам использования земель.</w:t>
      </w:r>
    </w:p>
    <w:p>
      <w:pPr>
        <w:pStyle w:val="Normal"/>
        <w:rPr/>
      </w:pPr>
      <w:r>
        <w:rPr>
          <w:sz w:val="32"/>
          <w:szCs w:val="32"/>
        </w:rPr>
        <w:t>Администрация Кожурлинского сельсовета в пределах своей компетенции осуществляет муниципальный контроль по соблюдению правил благоустройства территории муниципального образования за:</w:t>
      </w:r>
    </w:p>
    <w:p>
      <w:pPr>
        <w:pStyle w:val="Normal"/>
        <w:rPr/>
      </w:pPr>
      <w:r>
        <w:rPr>
          <w:sz w:val="32"/>
          <w:szCs w:val="32"/>
        </w:rPr>
        <w:t>- содержанием прилегающих и закрепленных территорий и расположенных на них объектах в чистоте и порядке, отвечающим строительным, эстетическим, экологическим, санитарным и иным требованиям, установленным действующим законодательств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держанием ул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олжностным лицом, осуществляющим мероприятия по земельному контролю, является специалист по земельным вопросам, а в администрации  Кожурлинского сельсовета –  специалист 1 разря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вязи с загруженностью специалистов по основной работе, возможности для более оперативной работе по муниципальному контролю не бы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яемый вид деятельности – субъекты малого предпринимательства, занимающиеся торговой деятельностью.</w:t>
      </w:r>
    </w:p>
    <w:p>
      <w:pPr>
        <w:pStyle w:val="Normal"/>
        <w:rPr/>
      </w:pPr>
      <w:r>
        <w:rPr>
          <w:sz w:val="32"/>
          <w:szCs w:val="32"/>
        </w:rPr>
        <w:t>За 2015 год было проведено две проверки по муниципальному контролю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 муниципального контроля по факту выявленного наруш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дает предупреждение юридическому лицу, индивидуальному предпринимател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аправляет информацию в Убинский отдел Управления Федеральной службы государственной регистрации, кадастра и картографии   для привлечения к административной ответственнос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существляет контроль  за устранением выявленных нарушений, а также меры по привлечению лиц, допустивших выявленные нарушения, к ответствен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езультате выявленных нарушений происходит оформление земельных участков в соответствии с законодательством и увеличиваются поступления в бюджет в виде налоговых  или неналоговых (арендной платы) дох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планом проведения проверок администрацией Кожурлинского сельсовета Убинского района Новосибирской области за 2015г было проведено две проверки: юридических лиц и индивидуальных предпринимател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еплановые проверки за 2015 год не провод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ложения по результатам осуществления муниципального контрол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ля повышения эффективности муниципального контроля необходимо отдельно освободившейся единицы, занимающейся непосредственно муниципальным контрол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кольку, основными нарушениями  являются самовольное занятие земельных участков и использование их без оформленных в установленном порядке правоустанавливающих документов, то устранение этих нарушений ведет к оформлению прав на землю и, как следствие,  к наполняемости федерального и местного бюдж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еобходимо решить вопрос о предоставлении налоговой службой информации об индивидуальных предпринимателях и юридических лицах, необходимой для составления плана прове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ление плана проверок на год позволяет более качественно подойти к осуществлению муниципального земельного контроля, рассчитать эффективную нагрузку на должностное  лицо, заблаговременно уведомить о времени и месте проведения проверки лиц, использующих земельные участки, тем самым предоставив им время для подготовки к проверке, а как следствие, осуществить профилактику правонаруш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селениях с численностью менее 1000 человек – полномочия передать в муниципальный рай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51:00Z</dcterms:created>
  <dc:creator>admin</dc:creator>
  <dc:description/>
  <cp:keywords/>
  <dc:language>en-US</dc:language>
  <cp:lastModifiedBy>User</cp:lastModifiedBy>
  <dcterms:modified xsi:type="dcterms:W3CDTF">2016-01-26T05:38:00Z</dcterms:modified>
  <cp:revision>10</cp:revision>
  <dc:subject/>
  <dc:title/>
</cp:coreProperties>
</file>